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126252654"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506082799"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744918736"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1608540078"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988962657"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